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75" w:after="75"/>
        <w:jc w:val="both"/>
        <w:rPr>
          <w:rFonts w:ascii="Times New Roman" w:hAnsi="Times New Roman" w:cs="Times New Roman"/>
          <w:color w:val="3B3B3B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color w:val="3B3B3B"/>
          <w:sz w:val="22"/>
          <w:szCs w:val="22"/>
        </w:rPr>
        <w:t>Приложение № 5</w:t>
      </w:r>
    </w:p>
    <w:p>
      <w:pPr>
        <w:pStyle w:val="Style19"/>
        <w:jc w:val="both"/>
        <w:rPr>
          <w:rFonts w:ascii="Times New Roman" w:hAnsi="Times New Roman" w:cs="Times New Roman"/>
          <w:color w:val="3B3B3B"/>
          <w:sz w:val="22"/>
          <w:szCs w:val="22"/>
        </w:rPr>
      </w:pPr>
      <w:r>
        <w:rPr>
          <w:rFonts w:cs="Times New Roman" w:ascii="Times New Roman" w:hAnsi="Times New Roman"/>
          <w:color w:val="3B3B3B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color w:val="3B3B3B"/>
          <w:sz w:val="22"/>
          <w:szCs w:val="22"/>
        </w:rPr>
        <w:t>к Административному регламенту</w:t>
      </w:r>
      <w:r>
        <w:rPr>
          <w:rFonts w:cs="Times New Roman" w:ascii="Times New Roman" w:hAnsi="Times New Roman"/>
          <w:color w:val="3B3B3B"/>
          <w:sz w:val="28"/>
          <w:szCs w:val="28"/>
        </w:rPr>
        <w:tab/>
        <w:tab/>
        <w:tab/>
        <w:tab/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исок главных внештатных специалистов-экспертов департамента здравоохранения Костромской области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"/>
        <w:gridCol w:w="2410"/>
        <w:gridCol w:w="1985"/>
        <w:gridCol w:w="3402"/>
        <w:gridCol w:w="2492"/>
      </w:tblGrid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нештат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 и место работ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, факс,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аллергологии и имму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аскакова Александра Его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ведующий пульмонологи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м центром ОГБУЗ  «Окружная больница Костромского округа № 1», д.м.н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1-41-45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1-79-59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5546@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акушерству и гинек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стах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ихаил Васи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етодист организационно-методического отдела ОГБУ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ст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1-23-8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31-14-69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dz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z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stro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анестезиологии и реаниматолог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олкаче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ле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яче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ением анестезиологии и реанимации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БУ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ст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46-0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55-48-33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z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гастроэнтеролог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елецкий Владимир Спартак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ведующий гастроэнтеро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ческим отделением ОГБУЗ «Кост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44-1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гематолог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льце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ячеслав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ематологиче</w:t>
              <w:softHyphen/>
              <w:t>ским отделением ОГБУЗ «Кост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47-2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гемодиал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умянце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лерий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ведующий отделением гемодиали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БУЗ «Городская больница г.Костромы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1-90-04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1-36-0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дерматовенерологии и косметолог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ловинко Евгени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тром</w:t>
              <w:softHyphen/>
              <w:t>ской центр СВМ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: 54-40-54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w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s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инфекционным болезням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анова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Михай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инфекционным отделением  ОГБУЗ «Городская больница г.Костромы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7-37-94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1-36-0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кардио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вин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ОГБУЗ «Костромской кардиологический диспансер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5-94-5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5-94-5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k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клинической лабораторной диагнос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Жигулева Светлана Анато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ведующая клинической л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аторией ОГБУЗ «Костром</w:t>
              <w:softHyphen/>
              <w:t>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66-7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15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экспертизе временной нетрудоспособ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остище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ис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рг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ного врач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ГБУЗ  «Костромская област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37-7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спортивной медицин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ед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авный врач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Костро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й областной врачебно-физкультурный диспансер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: 37-26-58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wf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s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медицинской гене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ванцева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генетик ОГБУЗ  «Центр планирования семьи и репродукции Костромской области «Центр матери и ребенк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1-25-8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1-42-49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cpsr@lpu.dzo-kostroma.ru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медицинской статис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севич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ОГБУЗ «МИАЦ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22-34-8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22-87-09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нарко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лавный врач ОГБУЗ «Костро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й област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ологиче</w:t>
              <w:softHyphen/>
              <w:t>ский диспансер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1-68-4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1-59- 4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kond@lpu.dzo-kostroma.ru</w:t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невро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идар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хаил Аврам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ведующий неврологическ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ением 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тром</w:t>
              <w:softHyphen/>
              <w:t>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46-3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нейрохирург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арусин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дрей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ведующий нейрохирург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м отделением 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т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44-2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нефро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авен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нефрологич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им отделением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Городская больница г.Костромы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1-69-07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31-36-0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kgb1@kmtn.ru</w:t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нколог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гард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консультативной поликлиникой ОГБУЗ «Костромской онкологический диспансер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1-39-9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1-63-77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kodi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s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рганизационно-методической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евская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а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ного врач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ГБУЗ  «Ко</w:t>
              <w:softHyphen/>
              <w:t>стромская областная боль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а» по оргметодработ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66-2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ориноларинголог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каче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Геннад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ведующая отделением отоларингологии ОГБУ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я «Костромская  областная детск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3-00-1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3-00-7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zd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фтальмо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ин Максим Ю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рач офтальмолог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го отделения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45-9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74-8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11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атологоана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мирн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лег Стани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чальни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«Костромск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патологоанатомическое бюро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/факс: 55-45-03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stro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рофпатолог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аче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рач-профпатолог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Ко</w:t>
              <w:softHyphen/>
              <w:t>стромской областной госп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ль для ветеранов войн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1-75-65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1-20-54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spi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профилактике ВИЧ-инфе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лин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врача по лечебной части ОГБУЗ «Костромской областной центр по профилактике и борьбе со СПИД и инфекционными заболеваниями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 36-03-48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-29-62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ulin2@yndex</w:t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сихиа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ифонов Александр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лавный врач ОГБУЗ «Костро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я областная психиатрическ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65-67-44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66-55-08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95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ревматолог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рус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р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лер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ревматолог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ГБУ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ородская больница г.Костромы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: 31-61-61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1-36-0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k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лучевой диагнос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ородул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ихаи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рач рентгенолог   ОГБУЗ  «Ко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9038998257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сердечнососудистый хир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п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 отделения сердечнос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удистой хирургии ОГБУЗ «Ко</w:t>
              <w:softHyphen/>
              <w:t>стромская областная боль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48-4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управлению сестринской деятель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Шушли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ль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кола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ОГОБУ СПО «Костромской областной медицинский колледж им. героя Советского Союза С.А.Богомолов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: 31-45-46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4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59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скорой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ирон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арис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ав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меститель главного врача ОГБУ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анция скорой медицинской помощи г.Костромы»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: 31-62-44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/тел: 8-915-917-19-64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ostro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3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p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z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ostro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стоматолог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ови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вгений Дмитри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лавный врач 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Костро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я областная стоматологи</w:t>
              <w:softHyphen/>
              <w:t>ческая поликлиник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42-40-1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stom@kmt. ru</w:t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судебно-медицинской экспертиз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м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Валер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чальник  ОГБУЗ «Костромск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бюро судебно-медицинской экспертизы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: 31-52-2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bs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-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z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stro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терапе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ра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г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терапевтическим отделением ОГБУЗ  «Окружная больница Костромского округа № 1»,, к.м.н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1-63-46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31-14-69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1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торакальный хир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отделения т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кальной хирургии ОГБУЗ «К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мская областная больни</w:t>
              <w:softHyphen/>
              <w:t>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37-9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травматолог-ортоп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оршил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ндрей Нафанаи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ведующий травматологич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им отделением ОГБУЗ «Кост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35-8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91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трансфузиолог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Жеребцов Александр Васи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лавный врач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остромская областная станция переливания крови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46-9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6-9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p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ультразвуковой диагнос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с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рач  отделения ультразвуковой диагностики  ОГБУЗ «Ко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84-8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уролог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Герм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рологического отделения ОГБУЗ «Кост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 55-46-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74-8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ozovMI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фтизиат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Шерешк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р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ведующая отделением ОГБУЗ «Костро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й областной противоту</w:t>
              <w:softHyphen/>
              <w:t>беркулезный диспансер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-35-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35-40-01</w:t>
            </w:r>
          </w:p>
        </w:tc>
      </w:tr>
      <w:tr>
        <w:trPr>
          <w:trHeight w:val="35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функциональной диагнос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стылев Александр Иосиф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отделение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ункциональной диагност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ГБУ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стромской кардиологический диспансер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5-94-5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5-94-5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k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хир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бае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Никола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 ОГБУЗ «Кост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48-4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4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ндоскоп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усе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Юрий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эндоскопиче</w:t>
              <w:softHyphen/>
              <w:t>ским отделением ОГБУЗ «Кост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68-7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19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ндокрино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ск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нато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эндокринолог  поликлинического отделения взрослых №1 ОГБУЗ «Городская больница г.Костромы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03-3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pol1kos@lpu.dzo-kostroma.ru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медицинской реабили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ед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авный врач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 Костро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й областной врачебно-физкультурный диспансер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: 37-26-58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wf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s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врач общей  практики (семейный вра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ура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лег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Ю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терапевтическим отделением ОГБУЗ  «Окружная больница Костромского округа № 1»,, к.м.н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1-63-46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31-79-59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gb2@yndex.ru</w:t>
            </w:r>
          </w:p>
        </w:tc>
      </w:tr>
      <w:tr>
        <w:trPr>
          <w:trHeight w:val="101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геронто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манска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н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меститель начальника ОГБУЗ «Областной госпиталь для ветеранов войн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: 31-28-84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vetvoin@rambler.ru</w:t>
            </w:r>
          </w:p>
        </w:tc>
      </w:tr>
      <w:tr>
        <w:trPr>
          <w:trHeight w:val="116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пидемио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оми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н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авный специалист отдела матери и ребенка департамента  здравоохранения Костромской област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1-23-8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1-9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1-14-69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mina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z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stro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12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колопрокто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хайленко Виктор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ением колопроктологии 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ружная больница Костромского округа №2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-7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22-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26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-71-26</w:t>
            </w:r>
          </w:p>
        </w:tc>
      </w:tr>
      <w:tr>
        <w:trPr>
          <w:trHeight w:val="3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токсико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втюков Александр Никола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анестезиолог -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ниматолог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ГБУ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Городская больница г.Костромы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31-91-1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: Ravzaev@yandex. ru</w:t>
            </w:r>
          </w:p>
        </w:tc>
      </w:tr>
      <w:tr>
        <w:trPr>
          <w:trHeight w:val="6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комбустио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кол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лер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станти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областным ожоговым отделение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ская больница г.Костром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31-75-56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37-28-50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z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stro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18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клинический фармако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уравле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тья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ий фармаколог ОГБУЗ «Кост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: 55-75-63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h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1283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46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ульмоно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аскак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лександ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го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ведующий пульмонологи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м центром ОГБУЗ  «Окружная больница Костромского округа № 1», д.м.н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1-41-45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1-79-59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5546@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41" w:hRule="atLeast"/>
        </w:trPr>
        <w:tc>
          <w:tcPr>
            <w:tcW w:w="1096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сок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х внештатных детских специалистов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здравоохранения Костромской области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нештат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 и место работ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, факс,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</w:tr>
      <w:tr>
        <w:trPr>
          <w:trHeight w:val="29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гинеколог детского и юношеск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мирн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н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акушер-гинеколог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ГБУ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Городская больница г.Костромы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: 22-77-24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9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детский специалист кардио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ан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ветлана Леонид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кардиоревматолог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</w:t>
              <w:softHyphen/>
              <w:t xml:space="preserve">ского соматического отделения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ГБУ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стромская обла</w:t>
              <w:softHyphen/>
              <w:t>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42-9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детский специалист невро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ром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ал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рг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невролог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т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45-8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41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специалист педиа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релец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лерия Георги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ведующая детски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мат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еским отделением 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К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ромская областная б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42-9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94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детский специалист онколог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юбарский Александр Владим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рач-хирург  ОГБУ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стромская  областная детск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3-28-7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3-00-7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zd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детский специалист по офтальм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з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дежда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ромская областна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оль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35-9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детский специалист психиа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и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детски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ем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ГБУ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«Костромска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л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ная психиатрическая боль</w:t>
              <w:softHyphen/>
              <w:t>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66-59-15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66-55-08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детский специалист стомато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пушк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тья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вген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рач-стоматолог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Костромская областная стоматологическая поликлиник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5-41-9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42-42-4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0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детский специалист травматолог-ортоп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ье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детского ортопедического отделения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стромской областной госпиталь для ветеранов войн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1-68-1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1-20-54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spi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детский специалист хирург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ведующий хирургическ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ГБУ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стромская  областная детская больниц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3-28-7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3-00-7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zd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3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детский специалист по анестезиологии и реанимат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нтип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лег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ведующий отделением анестезиологии и реани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ГБУ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стромская  областная детская больниц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3-28-7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53-00-7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muzdgb@kmtn.ru</w:t>
            </w:r>
          </w:p>
        </w:tc>
      </w:tr>
      <w:tr>
        <w:trPr>
          <w:trHeight w:val="11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детский специалист эндокрино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уравье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кола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рач эндокринолог детского соматического отд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ГБУ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К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ромская областная боль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: 55-24-91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детский специалист  по фтизиат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Шерешк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р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ведующая отделением ОГБУЗ «Костро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й  противоту</w:t>
              <w:softHyphen/>
              <w:t>беркулезный диспансер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-35-6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5-40-01</w:t>
            </w:r>
          </w:p>
        </w:tc>
      </w:tr>
      <w:tr>
        <w:trPr>
          <w:trHeight w:val="16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инфекционным болезням у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алятк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тья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хай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рач-инфекционист ОГБУЗ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мской  центр по профилактике и борьбе со СПИД и инфекционными заболеваниями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07-8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45-29-6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Antispid@lpu.dzo-kostroma.ru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_Souvenir">
    <w:altName w:val="Courier New"/>
    <w:charset w:val="00"/>
    <w:family w:val="swiss"/>
    <w:pitch w:val="variable"/>
  </w:font>
  <w:font w:name="Wingdings 3">
    <w:charset w:val="02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G_Souvenir;Courier New" w:hAnsi="AG_Souvenir;Courier New" w:cs="AG_Souvenir;Courier New"/>
      <w:b/>
      <w:bCs/>
      <w:sz w:val="36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G_Souvenir;Courier New" w:hAnsi="AG_Souvenir;Courier New" w:cs="AG_Souvenir;Courier New"/>
      <w:b/>
      <w:bCs/>
      <w:sz w:val="36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Название Знак"/>
    <w:basedOn w:val="Style13"/>
    <w:qFormat/>
    <w:rPr>
      <w:rFonts w:ascii="AG_Souvenir;Courier New" w:hAnsi="AG_Souvenir;Courier New" w:cs="AG_Souvenir;Courier New"/>
      <w:b/>
      <w:bCs/>
      <w:color w:val="0000FF"/>
      <w:sz w:val="32"/>
      <w:szCs w:val="24"/>
    </w:rPr>
  </w:style>
  <w:style w:type="character" w:styleId="Style17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G_Souvenir;Courier New" w:hAnsi="AG_Souvenir;Courier New" w:cs="AG_Souvenir;Courier New"/>
      <w:b/>
      <w:bCs/>
      <w:color w:val="0000FF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75" w:after="75"/>
    </w:pPr>
    <w:rPr>
      <w:rFonts w:ascii="Tahoma" w:hAnsi="Tahoma" w:cs="Tahoma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troma03@lpu.dzo-kostrom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2:37:00Z</dcterms:created>
  <dc:creator>1</dc:creator>
  <dc:description/>
  <cp:keywords/>
  <dc:language>en-US</dc:language>
  <cp:lastModifiedBy>BuzaronovaEE</cp:lastModifiedBy>
  <cp:lastPrinted>2011-11-30T10:09:00Z</cp:lastPrinted>
  <dcterms:modified xsi:type="dcterms:W3CDTF">2012-06-06T06:57:00Z</dcterms:modified>
  <cp:revision>8</cp:revision>
  <dc:subject/>
  <dc:title/>
</cp:coreProperties>
</file>